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085"/>
        <w:gridCol w:w="2085"/>
        <w:gridCol w:w="2086"/>
        <w:gridCol w:w="2090"/>
      </w:tblGrid>
      <w:tr>
        <w:trPr>
          <w:trHeight w:val="399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21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800689771"/>
            <w:bookmarkStart w:id="1" w:name="__Fieldmark__0_80068977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800689771"/>
            <w:bookmarkStart w:id="3" w:name="__Fieldmark__1_80068977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800689771"/>
            <w:bookmarkStart w:id="5" w:name="__Fieldmark__2_80068977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800689771"/>
            <w:bookmarkStart w:id="7" w:name="__Fieldmark__3_80068977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800689771"/>
            <w:bookmarkStart w:id="9" w:name="__Fieldmark__4_80068977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800689771"/>
            <w:bookmarkStart w:id="11" w:name="__Fieldmark__5_80068977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800689771"/>
            <w:bookmarkStart w:id="13" w:name="__Fieldmark__6_80068977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800689771"/>
            <w:bookmarkStart w:id="16" w:name="__Fieldmark__7_80068977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800689771"/>
            <w:bookmarkStart w:id="18" w:name="__Fieldmark__8_80068977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800689771"/>
            <w:bookmarkStart w:id="20" w:name="__Fieldmark__9_80068977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800689771"/>
            <w:bookmarkStart w:id="22" w:name="__Fieldmark__10_80068977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800689771"/>
            <w:bookmarkStart w:id="25" w:name="__Fieldmark__11_80068977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800689771"/>
            <w:bookmarkStart w:id="27" w:name="__Fieldmark__12_80068977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800689771"/>
            <w:bookmarkStart w:id="29" w:name="__Fieldmark__13_80068977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800689771"/>
            <w:bookmarkStart w:id="31" w:name="__Fieldmark__14_80068977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800689771"/>
            <w:bookmarkStart w:id="33" w:name="__Fieldmark__15_80068977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800689771"/>
            <w:bookmarkStart w:id="35" w:name="__Fieldmark__16_80068977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800689771"/>
            <w:bookmarkStart w:id="37" w:name="__Fieldmark__17_80068977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800689771"/>
            <w:bookmarkStart w:id="39" w:name="__Fieldmark__18_80068977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800689771"/>
            <w:bookmarkStart w:id="41" w:name="__Fieldmark__19_80068977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800689771"/>
            <w:bookmarkStart w:id="43" w:name="__Fieldmark__20_80068977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800689771"/>
            <w:bookmarkStart w:id="45" w:name="__Fieldmark__21_80068977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800689771"/>
            <w:bookmarkStart w:id="48" w:name="__Fieldmark__22_80068977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800689771"/>
            <w:bookmarkStart w:id="50" w:name="__Fieldmark__23_80068977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800689771"/>
            <w:bookmarkStart w:id="52" w:name="__Fieldmark__24_800689771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800689771"/>
            <w:bookmarkStart w:id="54" w:name="__Fieldmark__25_80068977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800689771"/>
            <w:bookmarkStart w:id="56" w:name="__Fieldmark__26_80068977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ies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800689771"/>
            <w:bookmarkStart w:id="58" w:name="__Fieldmark__27_80068977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800689771"/>
            <w:bookmarkStart w:id="61" w:name="__Fieldmark__28_800689771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800689771"/>
            <w:bookmarkStart w:id="64" w:name="__Fieldmark__29_800689771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800689771"/>
            <w:bookmarkStart w:id="66" w:name="__Fieldmark__30_80068977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800689771"/>
            <w:bookmarkStart w:id="69" w:name="__Fieldmark__31_80068977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800689771"/>
            <w:bookmarkStart w:id="71" w:name="__Fieldmark__32_80068977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800689771"/>
            <w:bookmarkStart w:id="74" w:name="__Fieldmark__33_80068977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800689771"/>
            <w:bookmarkStart w:id="77" w:name="__Fieldmark__34_80068977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800689771"/>
            <w:bookmarkStart w:id="79" w:name="__Fieldmark__35_80068977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800689771"/>
            <w:bookmarkStart w:id="81" w:name="__Fieldmark__36_80068977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800689771"/>
            <w:bookmarkStart w:id="83" w:name="__Fieldmark__37_80068977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800689771"/>
            <w:bookmarkStart w:id="85" w:name="__Fieldmark__38_80068977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800689771"/>
            <w:bookmarkStart w:id="87" w:name="__Fieldmark__39_80068977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2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63345" cy="12058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63345" cy="12668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64055" cy="12954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86560" cy="139827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5:26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